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 xml:space="preserve">Unit 4: Four Seasons of the Year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24 </w:t>
            </w:r>
            <w:r>
              <w:rPr>
                <w:b/>
                <w:lang w:eastAsia="zh-CN"/>
              </w:rPr>
              <w:t>冬天冷，夏天热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ell about the four seasons of the year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Season related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l about the different temperatures in all seas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Adjectives for describing temperatur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conversations in the present, past and future on familiar topics about themselves and their commun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 COMMUNICATION: INTERPRETIVE MODE 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1. Understand spoken and written language on familiar topics that incorporates descriptive vocabulary and expanded structures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talk about four seasons of a year by using seasonal expres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share their experiences of different temperatures in all seasons of a y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92 – 94</w:t>
            </w:r>
          </w:p>
          <w:p>
            <w:pPr>
              <w:pStyle w:val="Normal"/>
              <w:rPr/>
            </w:pPr>
            <w:r>
              <w:rPr/>
              <w:t>SB: pp. 130 – 135</w:t>
            </w:r>
          </w:p>
          <w:p>
            <w:pPr>
              <w:pStyle w:val="Normal"/>
              <w:rPr/>
            </w:pPr>
            <w:r>
              <w:rPr/>
              <w:t>WKBK: pp. 95 – 98</w:t>
            </w:r>
          </w:p>
          <w:p>
            <w:pPr>
              <w:pStyle w:val="Normal"/>
              <w:rPr/>
            </w:pPr>
            <w:r>
              <w:rPr/>
              <w:t>CD: Lesson 2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quire the weathers of other area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Question form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Write a letter to a friend describing weath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Format of a regular Chinese let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the weather of your living area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Tones and inton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ask and answer questions about weathers and temperatures in different states in the 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rite a Chinese letter to a friend inquiring and describing weather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ake turns to present different weathers in their living area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5: Food and Clothing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 xml:space="preserve">23 </w:t>
            </w:r>
            <w:r>
              <w:rPr>
                <w:b/>
              </w:rPr>
              <w:t xml:space="preserve">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25 </w:t>
            </w:r>
            <w:r>
              <w:rPr>
                <w:b/>
                <w:lang w:eastAsia="zh-CN"/>
              </w:rPr>
              <w:t>我要二十个饺子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Label  popular Chinese foods in a restaura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Vocabulary of Chinese foo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Express personal likings of Chinese foo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Sentence patter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 xml:space="preserve">A. COMMUNICATION: INTERPERSONAL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 CONVERSATION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. Engage in conversations in the present, past and future on familiar topics about themselves and their community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A. COMMUNICATION: INTERPRETIVE MODE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. Understand spoken and written language on familiar topics that incorporates descriptive vocabulary and expanded structur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name the popular Chinese dishes by looking at the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sentences to express what food they would like to e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98 – 100</w:t>
            </w:r>
          </w:p>
          <w:p>
            <w:pPr>
              <w:pStyle w:val="Normal"/>
              <w:rPr/>
            </w:pPr>
            <w:r>
              <w:rPr/>
              <w:t>SB: pp. 140 – 144</w:t>
            </w:r>
          </w:p>
          <w:p>
            <w:pPr>
              <w:pStyle w:val="Normal"/>
              <w:rPr/>
            </w:pPr>
            <w:r>
              <w:rPr/>
              <w:t>WKBK: pp. 99 – 103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\</w:t>
            </w:r>
          </w:p>
          <w:p>
            <w:pPr>
              <w:pStyle w:val="Normal"/>
              <w:jc w:val="center"/>
              <w:rPr/>
            </w:pPr>
            <w:r>
              <w:rPr/>
              <w:t>_____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lay language skills needed to place orders in a restaura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Make dialogu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how to order Chinese food (role-play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ake </w:t>
            </w:r>
            <w:r>
              <w:rPr>
                <w:i/>
                <w:lang w:eastAsia="zh-CN"/>
              </w:rPr>
              <w:t>饺子</w:t>
            </w:r>
            <w:r>
              <w:rPr>
                <w:rFonts w:eastAsia="Times New Roman"/>
                <w:i/>
                <w:lang w:eastAsia="zh-CN"/>
              </w:rPr>
              <w:t xml:space="preserve"> </w:t>
            </w:r>
            <w:r>
              <w:rPr>
                <w:i/>
                <w:lang w:eastAsia="zh-CN"/>
              </w:rPr>
              <w:t>in clas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Meaning of pot stick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eastAsia="zh-CN"/>
              </w:rPr>
              <w:t>Skills to make it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Illustrate the values of Chinese people through poem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Numbers of syllables in each l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in ordering food in a restaur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 xml:space="preserve">Students are divided in pairs to write and role-play dialogues to order food. 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udents write a paragraph describe the meaning of pot stickers and the process to make it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Students respond to questions of the Chinese ancient poem of rice and recite i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5: Food and Clothing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#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Lesson 26 </w:t>
            </w:r>
            <w:r>
              <w:rPr>
                <w:b/>
                <w:lang w:eastAsia="zh-CN"/>
              </w:rPr>
              <w:t>你们家买不买年货</w:t>
            </w:r>
          </w:p>
        </w:tc>
      </w:tr>
      <w:tr>
        <w:trPr>
          <w:tblHeader w:val="true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ctivities  of Chinese  festival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  <w:lang w:eastAsia="zh-CN"/>
              </w:rPr>
              <w:t>年货，</w:t>
            </w:r>
            <w:r>
              <w:rPr>
                <w:rFonts w:eastAsia="Times New Roman"/>
                <w:i/>
                <w:lang w:eastAsia="zh-CN"/>
              </w:rPr>
              <w:t xml:space="preserve"> </w:t>
            </w:r>
            <w:r>
              <w:rPr>
                <w:i/>
                <w:lang w:eastAsia="zh-CN"/>
              </w:rPr>
              <w:t>礼物，东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the  Chinese New ye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activi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Compare and contrast the festivals between China and United States of Americ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 a paragraph about the Chinese New Ye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time adverbs (</w:t>
            </w:r>
            <w:r>
              <w:rPr>
                <w:i/>
                <w:lang w:eastAsia="zh-CN"/>
              </w:rPr>
              <w:t>春节的时候，</w:t>
            </w:r>
            <w:r>
              <w:rPr>
                <w:rFonts w:eastAsia="Times New Roman"/>
                <w:i/>
                <w:lang w:eastAsia="zh-CN"/>
              </w:rPr>
              <w:t xml:space="preserve"> </w:t>
            </w:r>
            <w:r>
              <w:rPr>
                <w:i/>
                <w:lang w:eastAsia="zh-CN"/>
              </w:rPr>
              <w:t>过年的时候</w:t>
            </w:r>
            <w:r>
              <w:rPr>
                <w:i/>
                <w:lang w:eastAsia="zh-CN"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conversations about personal interests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 xml:space="preserve">1. Compare cultural practices within the target countries and contrast them to their own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k and answer questions about Chinese New Year by using words of gif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describe the special characteristics of Chinese New Year oral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compare and contrast Chinese New Year and Western New Year and make presentations in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Students write a paragraph in Chinese describing Chinese New Ye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1 – 103</w:t>
            </w:r>
          </w:p>
          <w:p>
            <w:pPr>
              <w:pStyle w:val="Normal"/>
              <w:rPr/>
            </w:pPr>
            <w:r>
              <w:rPr/>
              <w:t>SB: pp. 145 – 149</w:t>
            </w:r>
          </w:p>
          <w:p>
            <w:pPr>
              <w:pStyle w:val="Normal"/>
              <w:rPr/>
            </w:pPr>
            <w:r>
              <w:rPr/>
              <w:t>WKBK: pp. 104 – 107</w:t>
            </w:r>
          </w:p>
          <w:p>
            <w:pPr>
              <w:pStyle w:val="Normal"/>
              <w:rPr/>
            </w:pPr>
            <w:r>
              <w:rPr/>
              <w:t>CD: Lesson 25</w:t>
            </w:r>
          </w:p>
          <w:p>
            <w:pPr>
              <w:pStyle w:val="Normal"/>
              <w:rPr/>
            </w:pPr>
            <w:r>
              <w:rPr/>
              <w:t xml:space="preserve">CCTV celebrations through </w:t>
            </w:r>
            <w:r>
              <w:rPr>
                <w:i/>
              </w:rPr>
              <w:t>pplive</w:t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_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activities of Chinese New Year in Chi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picture tal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tones and inton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Expan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ed students make oral presentations of Chinese New y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Expan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5: Food and Clothing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#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Lesson 26 </w:t>
            </w:r>
            <w:r>
              <w:rPr>
                <w:b/>
                <w:lang w:eastAsia="zh-CN"/>
              </w:rPr>
              <w:t>你们家买不买年货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on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 xml:space="preserve">Unit 5, Food and Clothing </w:t>
            </w:r>
            <w:r>
              <w:rPr>
                <w:b/>
              </w:rPr>
              <w:t xml:space="preserve">(23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27 </w:t>
            </w:r>
            <w:r>
              <w:rPr>
                <w:b/>
                <w:lang w:eastAsia="zh-CN"/>
              </w:rPr>
              <w:t>一共多少钱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Express purchase wish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Food lis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act with shop assistan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Sentence patterns for shopp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Recite  numbers in shopp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Measure word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the price and respond to i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Money term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rite a dialogue in Chinese characters about a shopping situ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 xml:space="preserve">1. Understand spoken and written language on familiar topics that incorporates basic structures and strong visual suppor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 xml:space="preserve">1. Make short presentations and write simple sentences on familiar topics regarding what they do, are doing, or plan to do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sentences using shopping learned vocabulary in Chine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dialogues with partners in shopping situations and display in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tch measure words with the nouns in a workshe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le-play possible shopping situations with dialog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dialogue in Chinese describing a shopping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4 – 106</w:t>
            </w:r>
          </w:p>
          <w:p>
            <w:pPr>
              <w:pStyle w:val="Normal"/>
              <w:rPr/>
            </w:pPr>
            <w:r>
              <w:rPr/>
              <w:t>SB: pp. 150 – 154</w:t>
            </w:r>
          </w:p>
          <w:p>
            <w:pPr>
              <w:pStyle w:val="Normal"/>
              <w:rPr/>
            </w:pPr>
            <w:r>
              <w:rPr/>
              <w:t>WKBK: pp. 109 – 112</w:t>
            </w:r>
          </w:p>
          <w:p>
            <w:pPr>
              <w:pStyle w:val="Normal"/>
              <w:rPr/>
            </w:pPr>
            <w:r>
              <w:rPr/>
              <w:t>CD: Lesson 2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_____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Quarter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erly Assessment for the 2</w:t>
            </w:r>
            <w:r>
              <w:rPr>
                <w:vertAlign w:val="superscript"/>
              </w:rPr>
              <w:t>nd</w:t>
            </w:r>
            <w:r>
              <w:rPr/>
              <w:t xml:space="preserve"> marking perio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0:17:00Z</dcterms:created>
  <dc:creator>AACPS-User</dc:creator>
  <dc:description/>
  <cp:keywords/>
  <dc:language>en-US</dc:language>
  <cp:lastModifiedBy>zzhang</cp:lastModifiedBy>
  <cp:lastPrinted>2008-04-30T16:32:00Z</cp:lastPrinted>
  <dcterms:modified xsi:type="dcterms:W3CDTF">2008-05-31T10:17:00Z</dcterms:modified>
  <cp:revision>2</cp:revision>
  <dc:subject/>
  <dc:title>First Quarter</dc:title>
</cp:coreProperties>
</file>